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VOCAR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a nu fie capabili sa formuleze intrebari referitor la problema data cu corespondenta intre calitativ si cantitativ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a fie subiectivi in procesul evaluari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a nu fie creativi ci sa foloseasca sabloane folosite la clas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a nu aiba curajul autoevaluari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a aleaga din cantitatea de informatii pe cele neesentiale/facile/cunoscute de catre e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a li se dea anumite exemple pe care ei sa le imbunatateasc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a aiba la dispozitie materiale ajutatoare(fise de lucru, dictionare, manuale, culegeri de probleme,etc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a fie incurajati sa foloseasca propria exprimare in formularea intrebarilo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a i se solicite mai des acest lucr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unctarea informatiilor esentiale si repetarea acestor informatii impreuna cu elev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Provocari si solut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upa:</w:t>
      </w:r>
      <w:r>
        <w:rPr/>
        <w:t xml:space="preserve"> Angela, Carmen, Tatiana, Florina, Cameli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4:09:00Z</dcterms:created>
  <dc:creator>curs</dc:creator>
  <dc:description/>
  <cp:keywords/>
  <dc:language>en-US</dc:language>
  <cp:lastModifiedBy>curs</cp:lastModifiedBy>
  <dcterms:modified xsi:type="dcterms:W3CDTF">2010-12-17T14:25:00Z</dcterms:modified>
  <cp:revision>3</cp:revision>
  <dc:subject/>
  <dc:title/>
</cp:coreProperties>
</file>